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z Egészségügyi Minisztérium szakmai protokoll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polypectomiát követő gondozási tevékenysé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Készítette: </w:t>
      </w:r>
      <w:r>
        <w:rPr>
          <w:i/>
        </w:rPr>
        <w:t>A</w:t>
      </w:r>
      <w:r>
        <w:rPr>
          <w:b/>
          <w:i/>
        </w:rPr>
        <w:t xml:space="preserve"> </w:t>
      </w:r>
      <w:r>
        <w:rPr>
          <w:i/>
        </w:rPr>
        <w:t>Gasztroenterológiai Szakmai Kollégiu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áttér</w:t>
      </w:r>
    </w:p>
    <w:p>
      <w:pPr>
        <w:pStyle w:val="Normal"/>
        <w:jc w:val="both"/>
        <w:rPr/>
      </w:pPr>
      <w:r>
        <w:rPr/>
        <w:t xml:space="preserve">Bizonyított tény, hogy a colorectális területen elvégzett polypectomiával a vastagbélrák megelőzhető. Az ezen a területen megjelenő karcinomák legalább 95 %-a mai tudásunk szerint benignus polipból – szövettanilag adenomából – indul el. </w:t>
      </w:r>
    </w:p>
    <w:p>
      <w:pPr>
        <w:pStyle w:val="Normal"/>
        <w:jc w:val="both"/>
        <w:rPr/>
      </w:pPr>
      <w:r>
        <w:rPr/>
        <w:t xml:space="preserve">Mivel a polipképződés hajlama megmarad, a betegek időszakos gondozása rákprevalenciónak tekinthető. A gondozás ellenőrző kolonoszkópos vizsgálatból és az újabb polipok eltávolításából (polypectomia és /vagy mucosectomia) áll. A vizsgálatok gyakorisága az adenoma malignus elfjaulásának készségétől és az első polypectomia technikai sikerétől függ. Ha az első vizsglat során a colorectalis területen több mint 20 polipot találunk, gondoljunk az örökletes polyposisszindrómák lehetőségére és a gondozást ennek megfelelően folytassuk. Az adenomák malignus elfajulása függ a számuktól, a jelenlétük idejétől; 3 polip felett és 20 év fennállás után a malignus átalakulás gyakoribb. Az 1 cm feletti adenomák 46 %-a tartalmaz malignus potenciált, ez alatt a hajlam elhanyagolható. </w:t>
      </w:r>
    </w:p>
    <w:p>
      <w:pPr>
        <w:pStyle w:val="Normal"/>
        <w:jc w:val="both"/>
        <w:rPr/>
      </w:pPr>
      <w:r>
        <w:rPr/>
        <w:t xml:space="preserve">Az adenomák malignus potenciálja a villosus szöveti komponens százalékos arányával is összefüggést mutat; minél több a villosus szerkezet, annál valószínűbb a malignus átalakulás. Az analis gyűrűhöz közelebb levő adenomák malignus potenciálja nagyobb, mint a tőle távolabb levők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Diagnózi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III. Keze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első polypectomia technikailag akkor sikeres, ha a colorectális terület a vizsgálat végére adenomamentes marad. Az operatívnak minősülő beavatkozás csak erősen válogatott esetekben végezhető el járóbetegeknél. </w:t>
      </w:r>
    </w:p>
    <w:p>
      <w:pPr>
        <w:pStyle w:val="Normal"/>
        <w:jc w:val="both"/>
        <w:rPr/>
      </w:pPr>
      <w:r>
        <w:rPr/>
        <w:t xml:space="preserve">Nem célszerű ambuláns ellátásban elvégezni az aláoltással, endoloop vagy hemoclip alkalmazásával segített beavatkozásokat sem. </w:t>
      </w:r>
    </w:p>
    <w:p>
      <w:pPr>
        <w:pStyle w:val="Normal"/>
        <w:jc w:val="both"/>
        <w:rPr/>
      </w:pPr>
      <w:r>
        <w:rPr/>
        <w:t xml:space="preserve">A „nagy” polipok (&gt;2 cm) terápiás eltávolítása és /vagy reszekciója esetén pedig számolni kell szövődmény (vérzés, perforáció) lehetőségével, valamint visszamarad szövet miatti ismételt vizsgálattal, ezért ezek intézeti hátteret igényelnek. </w:t>
      </w:r>
    </w:p>
    <w:p>
      <w:pPr>
        <w:pStyle w:val="Normal"/>
        <w:jc w:val="both"/>
        <w:rPr/>
      </w:pPr>
      <w:r>
        <w:rPr/>
        <w:t xml:space="preserve">Az első problémás ellátással kapcsolatos kontroll vizsgálatok nem tartoznak a gondozás kérdésköréhez. </w:t>
      </w:r>
    </w:p>
    <w:p>
      <w:pPr>
        <w:pStyle w:val="Normal"/>
        <w:jc w:val="both"/>
        <w:rPr/>
      </w:pPr>
      <w:r>
        <w:rPr/>
        <w:t xml:space="preserve">A nagy polypok ellátása után 3-6 hét múlva további reszekcióra kerülhet sor. Az ilyen beavatkozások esetén a termikus fekély követése szükséges a teljes hámosodásig. </w:t>
      </w:r>
    </w:p>
    <w:p>
      <w:pPr>
        <w:pStyle w:val="Normal"/>
        <w:jc w:val="both"/>
        <w:rPr/>
      </w:pPr>
      <w:r>
        <w:rPr/>
        <w:t xml:space="preserve">A vizsgálat ismétlésére 3, 6, 12 hónap múlva is szükség leh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V. Rehabilitáci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. Gondoz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betegek gondozására, ismételt vizsgálatára az egyszerű esetekben is szükség van. Az első „standard” követési intervallum a polypectomia után 3 évvel esedékes, melyet minden újabb polypectimia után ismét 3 éves ellenőrzési periódus követ. Az első adenomamentes vizsgálat után azonban elegendő 5 év múlva visszarendeli a beteget. Ez a visszarendelési ütemezés nagy beteganyagon végzett tanulmány (US National Polyp Study) alapján javasolható. </w:t>
      </w:r>
    </w:p>
    <w:p>
      <w:pPr>
        <w:pStyle w:val="Normal"/>
        <w:jc w:val="both"/>
        <w:rPr/>
      </w:pPr>
      <w:r>
        <w:rPr/>
        <w:t xml:space="preserve">Az utóbbi években megjelenő tanulmányok polipos betaganyag gondozása során gyűjtött adatok alapján rizikó-, költség-, és részvételi korlátokra hívják fel a figyelmet. Megfigyelések szerint a metakrón adenoma megjelenése a vártnál ritkább. </w:t>
      </w:r>
    </w:p>
    <w:p>
      <w:pPr>
        <w:pStyle w:val="Normal"/>
        <w:jc w:val="both"/>
        <w:rPr/>
      </w:pPr>
      <w:r>
        <w:rPr/>
        <w:t xml:space="preserve">Az ellenőrzés elsősorban a kiszűrt magas karcinomarizikójú betegcsoportban szükséges. Az 5 éves intervallum a rövidebb (2-3 éves) időszakokban végzett ellenőrző kolonoszkópiával azonos értékű, és compliance-különbség a csoportok között nem volt kimutatható. </w:t>
      </w:r>
    </w:p>
    <w:p>
      <w:pPr>
        <w:pStyle w:val="Normal"/>
        <w:jc w:val="both"/>
        <w:rPr/>
      </w:pPr>
      <w:r>
        <w:rPr/>
        <w:t xml:space="preserve">Mások az adenomák metakrón természetének megállapításához gyűjtöttek adatokat, és azt találták, hogy ha az első vizsgálatnál a polypok száma kettőnél több, a metakrón polipok megjelenése a kevesebb, mint két polippal rendelkezőkkel szemben szignifikáns különbséget mutat. </w:t>
      </w:r>
    </w:p>
    <w:p>
      <w:pPr>
        <w:pStyle w:val="Normal"/>
        <w:jc w:val="both"/>
        <w:rPr/>
      </w:pPr>
      <w:r>
        <w:rPr/>
        <w:t xml:space="preserve">A 60 éves kor feletti betegcsoportban több metakrón poly megjelenésére kell számítani, mint a fiatalabb korcsoportban. Ez a különbség a szignifikancia határán van. A vizsgált klinikai változók közül a polip nagysága (1 cm alatt vagy felett) és a szövettani szerkezet összefüggése (villosus vagy tubularis) közelíti meg a szignifikanciát, egyéb változókkal ez a kérdés további összefüggést nem mut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apvető elvárás a jobb compliance érdekében, hog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inél nagyobbak legyenek az ellenőrzésre adható intervallumo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minimális legyen a vizsgálattal együtt járó szövődmé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urábilis stádiumban diagnosztizáljuk a colorectális rákot 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még polypectomizálható adenomákat találjunk betegeinkben.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. Irodalomjegyzé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zakmai protokoll érvényessége: 2008. december 31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14:43:00Z</dcterms:created>
  <dc:creator>SE</dc:creator>
  <dc:description/>
  <dc:language>en-US</dc:language>
  <cp:lastModifiedBy>sinmik</cp:lastModifiedBy>
  <dcterms:modified xsi:type="dcterms:W3CDTF">2006-02-15T11:12:00Z</dcterms:modified>
  <cp:revision>3</cp:revision>
  <dc:subject/>
  <dc:title>A polypectomiát követő gondozás kérdés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19992625</vt:r8>
  </property>
  <property fmtid="{D5CDD505-2E9C-101B-9397-08002B2CF9AE}" pid="3" name="_AuthorEmail">
    <vt:lpwstr>gudman@bel2.sote.hu</vt:lpwstr>
  </property>
  <property fmtid="{D5CDD505-2E9C-101B-9397-08002B2CF9AE}" pid="4" name="_AuthorEmailDisplayName">
    <vt:lpwstr>Gudman Krisztina</vt:lpwstr>
  </property>
  <property fmtid="{D5CDD505-2E9C-101B-9397-08002B2CF9AE}" pid="5" name="_EmailSubject">
    <vt:lpwstr>Gasztroenterológiai protokoll anyagok 2. rész</vt:lpwstr>
  </property>
  <property fmtid="{D5CDD505-2E9C-101B-9397-08002B2CF9AE}" pid="6" name="_ReviewingToolsShownOnce">
    <vt:lpwstr/>
  </property>
</Properties>
</file>